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 1.5  -  (C) Copyright, Jun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Copyright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-WARE.  Register now and you will receive the next CHEKKER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- send $15 and your Name, Address and Version #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J &amp; J SOFTWARE, J. D. Shewchuk, P.O. Box 254, Matamo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18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umeric Keypad with NUM LOCK On...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 SURE `NUM LOCK' KEY IS 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.     .---------------.   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7       |     |       8       |     |       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-------    |     |    -------    |     |    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CHECKER    |     |      BOX      |     |    CHECK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Upper Left   |     |      Up       |     |  Upper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'     `---------------'   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.     .---------------.   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4       |     |       5       |     |       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-------    |     |    -------    |     |    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BOX      |     |    CHECKER    |     |      BO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Left     |     | Pick Up--Down |     |     R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'     `---------------'   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-------.     .---------------.     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1       |     |       2       |     |       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-------    |     |    -------    |     |    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CHECKER    |     |      BOX      |     |    CHECK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Lower Left   |     |      Down     |     |  Lower 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------'     `---------------'     `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MENU AND JUMP RULES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first answer to each entry in the CHEKKERS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AULT' response and only requires use of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Pressing the ENTER key for a (N/Y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 NO respo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evel 1 is for beginners and does not require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yle or Huff jump rules.  However, the computer alway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Hoyle rule during all Levels of play.  Level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equire you to choose between the Hoyle and H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of play.  Once selected, the game rule can not 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, except at Level 1 which requires no jump rule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OYLE Rule.  Each player MUST jump the oppon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the opportunity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the option if different jump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ossible checkers must be taken du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articular jum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UFF Rule.   If You choose NOT to jump 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ed with the opportunity, you will forfeit t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hecker with which you should have jump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INSTRUCTIONS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'Blinking Box' is used to locate a Checker to move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'Blinking Checker' indicates a Check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uring your turn, if you return the Checker to its orig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, the `5' will return you to the 'Blinking Box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stead choose a different Checker to move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uring the game, you have access to 2 lines of 'HEL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which describe the 9 functions tha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 Any function can be activated during th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linking Box' by just pressing one of the following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L  to change game LEVEL.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S  to turn SOUND On/Of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W  to turn WA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F  to FLIP board &amp; checkers (change 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R  to RECORD game &amp; board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E  to EXIT to DO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N 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H  (twice) to display 2 lines o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